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9554480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932093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0738781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